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before="157" w:after="313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社会团体负责人候选人基本任职条件（摘要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担任社会团体理事、监事以上职务的候选人应具备以下基本任职条件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一）坚持中国共产党领导，拥护中国特色社会主义，坚决执行党的路线、方针、政策；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二）具有政治权利，遵纪守法，勤勉尽职；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三）具备相应的专业知识、经验和能力，熟悉行业情况；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四）身体健康，能正常履职；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五）具有完全民事行为能力；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六）个人社会信用记录良好，未被人民法院列入失信被执行人或未被人民法院采取限制消费措施；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七）无法律、法规、国家有关规定不得担任的其他情形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3:24:26Z</dcterms:created>
  <dc:creator>ZB</dc:creator>
  <dc:description/>
  <dc:language>en-US</dc:language>
  <cp:lastModifiedBy>WPS_1489633987</cp:lastModifiedBy>
  <dcterms:modified xsi:type="dcterms:W3CDTF">2026-01-12T03:26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52F1AD68D0467C9B5AE6DCF2103EDD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TkxMTIwZTE0NTc2OTg1ZDQ1YWM3OTM0MmYzNjBkMjgiLCJ1c2VySWQiOiIyNjk2NTA5NTcifQ==</vt:lpwstr>
  </property>
</Properties>
</file>